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mallCaps/>
          <w:szCs w:val="28"/>
        </w:rPr>
        <w:t>Akademia  Sztuk  Pięknych</w:t>
      </w:r>
      <w:r>
        <w:rPr>
          <w:b/>
          <w:sz w:val="20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Karta wpisowa na rok akademicki  20… / 20… r.</w:t>
      </w:r>
      <w:r>
        <w:rPr>
          <w:b/>
          <w:sz w:val="20"/>
          <w:szCs w:val="28"/>
        </w:rPr>
        <w:t xml:space="preserve">   </w:t>
        <w:tab/>
        <w:tab/>
        <w:t xml:space="preserve">        </w:t>
      </w:r>
      <w:r>
        <w:rPr>
          <w:b/>
          <w:sz w:val="28"/>
          <w:szCs w:val="28"/>
        </w:rPr>
        <w:t xml:space="preserve">Rok studiów ......... </w:t>
      </w:r>
    </w:p>
    <w:p>
      <w:pPr>
        <w:pStyle w:val="Normal"/>
        <w:rPr>
          <w:bCs/>
          <w:sz w:val="20"/>
          <w:szCs w:val="28"/>
        </w:rPr>
      </w:pPr>
      <w:r>
        <w:rPr>
          <w:b/>
          <w:sz w:val="20"/>
          <w:szCs w:val="28"/>
        </w:rPr>
        <w:t>im. E. Gepperta we Wrocławi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8"/>
        </w:rPr>
        <w:t>Wydział Ceramiki i Szkła</w:t>
      </w:r>
      <w:r>
        <w:rPr>
          <w:b/>
          <w:sz w:val="22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  <w:szCs w:val="28"/>
        </w:rPr>
        <w:t>Nr albumu.......................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KiRDz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0"/>
          <w:szCs w:val="28"/>
        </w:rPr>
        <w:t>1. Imię............................................................................................................................</w:t>
        <w:tab/>
        <w:tab/>
        <w:t>8. Gdzie student uczył się w ub. roku akad. 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2. Nazwisko...................................................................................................................</w:t>
        <w:tab/>
        <w:tab/>
        <w:t>9. Stypendium – otrzymuje: jakie 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3. Data i miejsce urodzenia...........................................................................................</w:t>
        <w:tab/>
        <w:tab/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4. Adres miejscowy studenta........................................................................................</w:t>
        <w:tab/>
        <w:tab/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5. Adres zameldowania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  <w:lang w:val="de-DE"/>
        </w:rPr>
      </w:pPr>
      <w:r>
        <w:rPr>
          <w:bCs/>
          <w:sz w:val="20"/>
          <w:szCs w:val="28"/>
          <w:lang w:val="de-DE"/>
        </w:rPr>
        <w:t>6. Numer telefonu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  <w:lang w:val="de-DE"/>
        </w:rPr>
      </w:pPr>
      <w:r>
        <w:rPr>
          <w:bCs/>
          <w:sz w:val="20"/>
          <w:szCs w:val="28"/>
          <w:lang w:val="de-DE"/>
        </w:rPr>
        <w:t>7. Adres e-mail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  <w:lang w:val="de-DE"/>
        </w:rPr>
      </w:pPr>
      <w:r>
        <w:rPr>
          <w:bCs/>
          <w:sz w:val="20"/>
          <w:szCs w:val="28"/>
          <w:lang w:val="de-DE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517"/>
        <w:gridCol w:w="4140"/>
        <w:gridCol w:w="1260"/>
        <w:gridCol w:w="1260"/>
        <w:gridCol w:w="1260"/>
        <w:gridCol w:w="1200"/>
        <w:gridCol w:w="1200"/>
        <w:gridCol w:w="1200"/>
      </w:tblGrid>
      <w:tr>
        <w:trPr>
          <w:trHeight w:val="34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Prowadzący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zwa przedmiotu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emestr zimowy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emestr letni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iczba godz. ty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odzaj za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iczba godz. ty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odzaj zalicze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Rodzaje zaliczeń: Z – zaliczenie, S – zaliczenie ze stopniem, E – egzamin, P – przegląd egzaminacyjny.</w:t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7:00Z</dcterms:created>
  <dc:creator>Akademia Sztuk Pięknych</dc:creator>
  <dc:description/>
  <cp:keywords/>
  <dc:language>en-US</dc:language>
  <cp:lastModifiedBy>CiSz</cp:lastModifiedBy>
  <cp:lastPrinted>2012-02-17T14:15:00Z</cp:lastPrinted>
  <dcterms:modified xsi:type="dcterms:W3CDTF">2013-08-22T12:47:00Z</dcterms:modified>
  <cp:revision>2</cp:revision>
  <dc:subject/>
  <dc:title>AKADEMIA  SZTUK  PIĘKNYCH                                                      Karta wpisowa na rok akademicki 2011 / 2012 r</dc:title>
</cp:coreProperties>
</file>